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atik Regular" w:hAnsi="Batik Regular" w:cs="Batik Regular"/>
          <w:b/>
          <w:b/>
          <w:sz w:val="24"/>
          <w:szCs w:val="24"/>
        </w:rPr>
      </w:pPr>
      <w:r>
        <w:rPr>
          <w:rFonts w:cs="Batik Regular" w:ascii="Batik Regular" w:hAnsi="Batik Regular"/>
          <w:b/>
          <w:sz w:val="24"/>
          <w:szCs w:val="24"/>
        </w:rPr>
        <w:t>Mass Customized Learning Checklist: Ready to Use in the Classroo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urriculum as Learner Outcomes: Learning experiences for students written in “learner outcome” format.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er Outcomes Categorized as to Learning Format: “How is the learner outcome best learned?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-Based Learning for Many Outcomes/Objectives: Either online or through the system, everything student needs can be accessed and accomplished by individual students 24/7/36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er Outcomes Requiring an Interactive, Seminar Format: Best learned in interactive format. All standards, expectations, time frame, etc. regularly communicated to learner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arner Outcomes Requiring Experiential Environments: Some learning outcomes require engagement outside of classroo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cheduling Technology for Learners: Electronic calendars to allow learners to create personal learning schedules and help to plan organize, advertise programs offered by teacher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ability Technology for ELC Leaders: This tracking technology allows administrations to know learning schedules and physical locations of learners at all times. Also electronic learning portfolio to track progr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orting Technology: Those who need to know can access individual learner outcome records, portfolios, present learning activities, project future activities/schedul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26:00Z</dcterms:created>
  <dc:creator>Rachel Joiner</dc:creator>
  <dc:description/>
  <dc:language>en-US</dc:language>
  <cp:lastModifiedBy>Rachel Joiner</cp:lastModifiedBy>
  <dcterms:modified xsi:type="dcterms:W3CDTF">2013-11-12T00:26:00Z</dcterms:modified>
  <cp:revision>2</cp:revision>
  <dc:subject/>
  <dc:title/>
</cp:coreProperties>
</file>